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6 Review Answer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as the organization of Mendeleev’s periodic table different than the modern periodic table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Mendeleev’s periodic table was organized according to increasing atomic mass, whereas the modern periodic table is organized according to increasing atomic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periodic law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When element in the periodic table are arranged according to increasing atomic number there is a repetition of chemical properties among elements within the same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each of the following as metal, non-metal or metalloid. Also identify each as a representative group element or transition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90"/>
        <w:gridCol w:w="1350"/>
        <w:gridCol w:w="1240"/>
        <w:gridCol w:w="1643"/>
        <w:gridCol w:w="145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met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loi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(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ium (Ba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ium (G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(F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 (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eodynium (P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general characteristics of metals?  Of non-metals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890" w:hanging="900"/>
        <w:rPr/>
      </w:pPr>
      <w:r>
        <w:rPr>
          <w:b/>
        </w:rPr>
        <w:t>Metals</w:t>
      </w:r>
      <w:r>
        <w:rPr/>
        <w:t xml:space="preserve"> – Shiny, smooth, solid at room temperature, malleable, ductible, conduct electricit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2250" w:hanging="1260"/>
        <w:rPr/>
      </w:pPr>
      <w:r>
        <w:rPr>
          <w:b/>
        </w:rPr>
        <w:t>Non-metals</w:t>
      </w:r>
      <w:r>
        <w:rPr/>
        <w:t xml:space="preserve"> - gases or brittle, dull-looking solids.  They are poor conductors of   electricit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id shiny element is ductile.  Why side ( left or right) would you expect to find it on the periodic table?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Left.  Metals are found on the left hand side of the periodic table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6.  Which of the following elements are likely to conduct electricity? (Circle all that apply)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04925</wp:posOffset>
                </wp:positionH>
                <wp:positionV relativeFrom="paragraph">
                  <wp:posOffset>160020</wp:posOffset>
                </wp:positionV>
                <wp:extent cx="266700" cy="247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5pt;margin-top:12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43250</wp:posOffset>
                </wp:positionH>
                <wp:positionV relativeFrom="paragraph">
                  <wp:posOffset>167640</wp:posOffset>
                </wp:positionV>
                <wp:extent cx="266700" cy="247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5pt;margin-top:13.2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19325</wp:posOffset>
                </wp:positionH>
                <wp:positionV relativeFrom="paragraph">
                  <wp:posOffset>148590</wp:posOffset>
                </wp:positionV>
                <wp:extent cx="26670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5pt;margin-top:11.7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>Cl</w:t>
        <w:tab/>
        <w:t>Sr</w:t>
        <w:tab/>
        <w:t>Si</w:t>
        <w:tab/>
        <w:t>Li</w:t>
        <w:tab/>
        <w:t>Ar</w:t>
        <w:tab/>
        <w:t>Sn</w:t>
        <w:tab/>
        <w:t>C</w:t>
        <w:tab/>
        <w:t>Br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7.  Which of the following are likely to be brittle solids or gases at room temperature? (Circle all that apply)</w:t>
      </w:r>
    </w:p>
    <w:p>
      <w:pPr>
        <w:pStyle w:val="Normal"/>
        <w:ind w:left="720" w:firstLine="72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146685</wp:posOffset>
                </wp:positionV>
                <wp:extent cx="257175" cy="266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11.5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62125</wp:posOffset>
                </wp:positionH>
                <wp:positionV relativeFrom="paragraph">
                  <wp:posOffset>156210</wp:posOffset>
                </wp:positionV>
                <wp:extent cx="266700" cy="266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5pt;margin-top:12.3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76525</wp:posOffset>
                </wp:positionH>
                <wp:positionV relativeFrom="paragraph">
                  <wp:posOffset>154305</wp:posOffset>
                </wp:positionV>
                <wp:extent cx="26670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75pt;margin-top:12.1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125730</wp:posOffset>
                </wp:positionV>
                <wp:extent cx="26670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9.9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144780</wp:posOffset>
                </wp:positionV>
                <wp:extent cx="26670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11.4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ab/>
        <w:tab/>
        <w:t>Cl</w:t>
        <w:tab/>
        <w:t>Sr</w:t>
        <w:tab/>
        <w:t>Si</w:t>
        <w:tab/>
        <w:t>Li</w:t>
        <w:tab/>
        <w:t>Ar</w:t>
        <w:tab/>
        <w:t>Sn</w:t>
        <w:tab/>
        <w:t>C</w:t>
        <w:tab/>
        <w:t>Br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ive the chemical symbol for the following el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wo elements that are liquid at room temperature</w:t>
        <w:tab/>
        <w:t>Hg, Br</w:t>
      </w:r>
    </w:p>
    <w:p>
      <w:pPr>
        <w:pStyle w:val="Normal"/>
        <w:numPr>
          <w:ilvl w:val="1"/>
          <w:numId w:val="4"/>
        </w:numPr>
        <w:rPr/>
      </w:pPr>
      <w:r>
        <w:rPr/>
        <w:t>The noble gas with the greatest atomic number</w:t>
        <w:tab/>
        <w:t>Rn</w:t>
      </w:r>
    </w:p>
    <w:p>
      <w:pPr>
        <w:pStyle w:val="Normal"/>
        <w:numPr>
          <w:ilvl w:val="1"/>
          <w:numId w:val="4"/>
        </w:numPr>
        <w:rPr/>
      </w:pPr>
      <w:r>
        <w:rPr/>
        <w:t>Any metal from group 4A</w:t>
        <w:tab/>
        <w:tab/>
        <w:tab/>
        <w:tab/>
        <w:t>C</w:t>
      </w:r>
    </w:p>
    <w:p>
      <w:pPr>
        <w:pStyle w:val="Normal"/>
        <w:numPr>
          <w:ilvl w:val="1"/>
          <w:numId w:val="4"/>
        </w:numPr>
        <w:rPr/>
      </w:pPr>
      <w:r>
        <w:rPr/>
        <w:t>Any inner transition element</w:t>
        <w:tab/>
        <w:tab/>
        <w:tab/>
        <w:tab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y do the elements chlorine and iodine have similar chemical properties?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They have the same electron configuration.  Valence electrons are responsible are involved in chemical rea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valence electrons do each of the noble gases have?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electron configuration for the following el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halogen in period 5</w:t>
        <w:tab/>
        <w:t>[Kr]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transition metal in group 11 period 5</w:t>
        <w:tab/>
        <w:t>[Kr]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metalloid in period 6</w:t>
        <w:tab/>
        <w:t>[Xe]6s</w:t>
      </w:r>
      <w:r>
        <w:rPr>
          <w:vertAlign w:val="superscript"/>
        </w:rPr>
        <w:t>2</w:t>
      </w:r>
      <w:r>
        <w:rPr/>
        <w:t>4f</w:t>
      </w:r>
      <w:r>
        <w:rPr>
          <w:vertAlign w:val="superscript"/>
        </w:rPr>
        <w:t>14</w:t>
      </w:r>
      <w:r>
        <w:rPr/>
        <w:t>5d</w:t>
      </w:r>
      <w:r>
        <w:rPr>
          <w:vertAlign w:val="superscript"/>
        </w:rPr>
        <w:t>10</w:t>
      </w:r>
      <w:r>
        <w:rPr/>
        <w:t>6p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any two elements within a group, is the element with the larger atomic number likely to have a larger or smaller atomic radius than the other element?</w:t>
      </w:r>
    </w:p>
    <w:p>
      <w:pPr>
        <w:pStyle w:val="Normal"/>
        <w:rPr/>
      </w:pPr>
      <w:r>
        <w:rPr/>
      </w:r>
    </w:p>
    <w:p>
      <w:pPr>
        <w:pStyle w:val="Normal"/>
        <w:ind w:left="3060" w:firstLine="540"/>
        <w:rPr/>
      </w:pPr>
      <w:r>
        <w:rPr/>
        <w:t>Lar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it is harder to remove an inner shell electron from an atom than it is to remove a valence electron from an ato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Inner shell electrons are closer to the nucleus and therefore experience greater electrostatic force than valence electron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ment forms a negative ion when ionized.  On which side of the periodic table is this element locate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ight.  Nonmetals gain electrons to form negative ions.  Nonmetals are on the right side of the periodic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electronegativity and ionization energy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Electronegativity – The ability of an atom to attract electrons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Ionization energy – The energy required to remove an electron from a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in each pair has the larger ionization energ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540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2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Li, N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2540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6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Kr, N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2540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2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s,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illustration of spheres A and B to answer ach of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6200</wp:posOffset>
                </wp:positionH>
                <wp:positionV relativeFrom="paragraph">
                  <wp:posOffset>7620</wp:posOffset>
                </wp:positionV>
                <wp:extent cx="381000" cy="419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0.6pt;width:29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-520700</wp:posOffset>
                </wp:positionV>
                <wp:extent cx="6096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9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pt;margin-top:-41pt;width:47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A is an ion and B is an atom of the same element, is the ion a positive or negative ion?</w:t>
      </w:r>
    </w:p>
    <w:p>
      <w:pPr>
        <w:pStyle w:val="Normal"/>
        <w:ind w:left="3600" w:hanging="0"/>
        <w:rPr/>
      </w:pPr>
      <w:r>
        <w:rPr/>
        <w:t>Nega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 A and B represent the atomic radii of two elements in the same period, what is their correct order (left to right)?</w:t>
      </w:r>
    </w:p>
    <w:p>
      <w:pPr>
        <w:pStyle w:val="Normal"/>
        <w:ind w:left="5040" w:hanging="0"/>
        <w:rPr/>
      </w:pPr>
      <w:r>
        <w:rPr/>
        <w:t>A,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A and B represent the ionic radii or two elements in the same group, what is their correct order (top to bottom)?</w:t>
      </w:r>
    </w:p>
    <w:p>
      <w:pPr>
        <w:pStyle w:val="Normal"/>
        <w:ind w:left="5040" w:hanging="0"/>
        <w:rPr/>
      </w:pPr>
      <w:r>
        <w:rPr/>
        <w:t>B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I each pair is more electroneg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2540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2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K,  As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2540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6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N,  S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2540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0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Sr, 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each of the following as an alkali metal, alkaline earth metal, transition metal, or inner transition me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1620" w:right="-1260" w:hanging="360"/>
        <w:rPr/>
      </w:pPr>
      <w:r>
        <w:rPr/>
        <w:t>Cesium (Cs)</w:t>
        <w:tab/>
        <w:t xml:space="preserve">     Alkali Metal</w:t>
        <w:tab/>
        <w:tab/>
        <w:t>d.  ytterbium  (Yb)</w:t>
        <w:tab/>
        <w:t>Inner Transition</w:t>
      </w:r>
    </w:p>
    <w:p>
      <w:pPr>
        <w:pStyle w:val="Normal"/>
        <w:numPr>
          <w:ilvl w:val="1"/>
          <w:numId w:val="1"/>
        </w:numPr>
        <w:ind w:left="1620" w:right="-1170" w:hanging="360"/>
        <w:rPr/>
      </w:pPr>
      <w:r>
        <w:rPr/>
        <w:t>Zirconium (Zr)     Transition</w:t>
        <w:tab/>
        <w:tab/>
        <w:t>e.  uranium  (U)</w:t>
        <w:tab/>
        <w:t>Inner Transition</w:t>
      </w:r>
    </w:p>
    <w:p>
      <w:pPr>
        <w:pStyle w:val="Normal"/>
        <w:numPr>
          <w:ilvl w:val="1"/>
          <w:numId w:val="1"/>
        </w:numPr>
        <w:ind w:left="1620" w:right="-1800" w:hanging="360"/>
        <w:rPr/>
      </w:pPr>
      <w:r>
        <w:rPr/>
        <w:t>Gold (Au)</w:t>
        <w:tab/>
        <w:t xml:space="preserve">      Transition</w:t>
        <w:tab/>
        <w:tab/>
        <w:tab/>
        <w:t>f.  francium (Fr)</w:t>
        <w:tab/>
        <w:t>Alkali 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45:00Z</dcterms:created>
  <dc:creator>Dawn Pav</dc:creator>
  <dc:description/>
  <cp:keywords/>
  <dc:language>en-US</dc:language>
  <cp:lastModifiedBy>udsd</cp:lastModifiedBy>
  <dcterms:modified xsi:type="dcterms:W3CDTF">2011-01-10T15:20:00Z</dcterms:modified>
  <cp:revision>5</cp:revision>
  <dc:subject/>
  <dc:title>Chapter 6 Review</dc:title>
</cp:coreProperties>
</file>